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autoSpaceDE w:val="false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яснительная записка ОАО "Завод СмиК" к годовому отчету за 2011год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I. Общие сведения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1. Общая информация об организации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лное фирменное наименование общества: Открытое акционерное общество "Завод строительных материалов и конструкций"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Форма собственности: открытое акционерное общество, частная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чредителем Общества с долей участия 100% являлется Цегельник А.В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Акционером на 31.12.2011 является  Цегельник А.В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ставный капитал Общества составляет 221 000 (Двести двадцать одну тысячу) рублей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АО "Завод СМиК" зарегистрировано по месту нахождения его постоянно действующего исполнительного органа: 350059, Краснодарский край, г. Краснодар, ул. Уральская, 100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чтовый адрес: 350059, Краснодарский край, г. Краснодар, ул. Уральская, 100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FFFF00" w:val="clear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shd w:fill="FFFF00" w:val="clear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2. Вид деятельности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сновные виды хозяйственной деятельности ОАО "Завод СМиК" в 2011 г.:</w:t>
      </w:r>
    </w:p>
    <w:p>
      <w:pPr>
        <w:pStyle w:val="ConsPlusNormal"/>
        <w:numPr>
          <w:ilvl w:val="0"/>
          <w:numId w:val="1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одажа железобетонных изделий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3. Информация об исполнительных органах Общества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сполнительный орган Общества: Цегельник Алексей Владимирович - директор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4. Информация о численности персонала Общества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реднесписочная численность сотрудников Общества составляет в 2011 г. 11 человек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II. Сведения об учетной политике и ее изменениях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2.1. В отчетном году изменения в учетную политику Общества не вносились.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III. Финансовая деятельность</w:t>
      </w:r>
    </w:p>
    <w:p>
      <w:pPr>
        <w:pStyle w:val="ConsPlus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object w:dxaOrig="4257" w:dyaOrig="4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95pt;margin-top:0pt;width:212.05pt;height:215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868785588" r:id="rId2"/>
        </w:objec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object w:dxaOrig="4257" w:dyaOrig="2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95pt;margin-top:0pt;width:212.05pt;height:109.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186636559" r:id="rId4"/>
        </w:objec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autoSpaceDE w:val="false"/>
        <w:jc w:val="center"/>
        <w:rPr>
          <w:lang w:val="ru-RU"/>
        </w:rPr>
      </w:pPr>
      <w:r>
        <w:rPr>
          <w:lang w:val="ru-RU"/>
        </w:rPr>
        <w:t>Директор</w:t>
        <w:tab/>
        <w:tab/>
        <w:tab/>
        <w:t>Цегельник А.В.</w:t>
      </w:r>
    </w:p>
    <w:sectPr>
      <w:type w:val="nextPage"/>
      <w:pgSz w:w="11906" w:h="16838"/>
      <w:pgMar w:left="1134" w:right="1134" w:gutter="0" w:header="0" w:top="1134" w:footer="0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ja-JP" w:bidi="fa-IR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eastAsia="ja-JP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eastAsia="ja-JP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>123 </cp:lastModifiedBy>
  <dcterms:modified xsi:type="dcterms:W3CDTF">2012-04-03T14:02:14Z</dcterms:modified>
  <cp:revision>7</cp:revision>
  <dc:subject/>
  <dc:title/>
</cp:coreProperties>
</file>