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чет о соблюдении ОАО «Завод СМиК»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декса корпоративного поведения, утвержденного Распоряжением Федеральной комиссии по рынку ценных бумаг от 04.04.2002 № 421-р « О рекомендациях к применению кодекса корпоративного поведения» в 2010 году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771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акие требования не предусмотрены Уставом и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процедура управления рисками не регламентирована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применимо к Обществу, так как генеральный директор Общества избирается Советом директоров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ом Общества не предусмотрено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ие требования не предусмотрены Уставом и внутренними документами Обществ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Не применяется в соответствии с п. 3 ст.47 Федерального закона «Об акционерных обществах»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указанная обязанность не регламентирована.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ая обязанность не регламентирован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 предоставление так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Комитеты Совета директоров   не создавалис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3"/>
        <w:gridCol w:w="1843"/>
        <w:gridCol w:w="2720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кадрам и вознаграждениям должностных лиц акционерного Не соблюдается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Общества не предусмотре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 Общества не предусмотрен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3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данное положение не регламентировано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данное положение не регламентирова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 и внутренними документами Общества данное положение не регламентирова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Трудовой договор с Генеральным директором 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 Общества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Уставом  Общества указанные требования не предусмотрен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Общества указанные требования не предусмотре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ом Общества указанная обязан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не предусмотрена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Уставе Общества указанные требования не предусмотрены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б информационной политике не утверждалось Советом директоров Общества.</w:t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ые требования не предусмотрены.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Информация регулярно раскрывается в сети Интернет на сайте </w:t>
            </w:r>
            <w:r>
              <w:rPr>
                <w:lang w:val="en-US"/>
              </w:rPr>
              <w:t>smik</w:t>
            </w:r>
            <w:r>
              <w:rPr/>
              <w:t>.</w:t>
            </w:r>
            <w:r>
              <w:rPr>
                <w:lang w:val="en-US"/>
              </w:rPr>
              <w:t>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процедуры внутреннего контроля за финансово-хозяйственной деятельностью не предусмотрены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пециальное подразделение, обеспечивающее соблюдение процедур внутреннего контроля (контрольно-ревизионная служба), в Обществе не созда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и  Уставом  Общества специальное подразделение не предусмотрено</w:t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 данные требования не регламентированы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данные требования не регламентирова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 Общества не предусмотре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Общества не предусмотре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митет по аудиту Совета директоров Общества не создавался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  <w:t>Порядок выплаты дивидендов определен Уставом Общества.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соблюдаетс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59:00Z</dcterms:created>
  <dc:creator>kruglovasi</dc:creator>
  <dc:description/>
  <cp:keywords/>
  <dc:language>en-US</dc:language>
  <cp:lastModifiedBy>1</cp:lastModifiedBy>
  <cp:lastPrinted>2011-07-28T15:00:00Z</cp:lastPrinted>
  <dcterms:modified xsi:type="dcterms:W3CDTF">2011-07-28T11:01:00Z</dcterms:modified>
  <cp:revision>4</cp:revision>
  <dc:subject/>
  <dc:title>                                                                                                                            Приложение № 12</dc:title>
</cp:coreProperties>
</file>