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чет о соблюдении ОАО «Завод СМиК»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декса корпоративного поведения, утвержденного Распоряжением Федеральной комиссии по рынку ценных бумаг от 04.04.2002 № 421-р « О рекомендациях к применению кодекса корпоративного поведения» в 2009 году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  <w:softHyphen/>
              <w:t>ло</w:t>
              <w:softHyphen/>
              <w:t>же</w:t>
              <w:softHyphen/>
              <w:t>ние Ко</w:t>
              <w:softHyphen/>
              <w:t>дек</w:t>
              <w:softHyphen/>
              <w:t>са</w:t>
              <w:br/>
              <w:t>кор</w:t>
              <w:softHyphen/>
              <w:t>по</w:t>
              <w:softHyphen/>
              <w:t>ра</w:t>
              <w:softHyphen/>
              <w:t>тив</w:t>
              <w:softHyphen/>
              <w:t>но</w:t>
              <w:softHyphen/>
              <w:t>го по</w:t>
              <w:softHyphen/>
              <w:t>ве</w:t>
              <w:softHyphen/>
              <w:t>де</w:t>
              <w:softHyphen/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или</w:t>
              <w:br/>
              <w:t>не 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>
          <w:trHeight w:val="2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собрание акционеров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771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19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акие требования не предусмотрены Уставом и внутренними документами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иректоров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  <w:t>процедура управления рисками не регламентирована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применимо к Обществу, так как генеральный директор Общества избирается Советом директоров</w:t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вом Общества не предусмотрено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кие требования не предусмотрены Уставом и внутренними документами Общества.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6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Не применяется в соответствии с п. 3 ст.47 Федерального закона «Об акционерных обществах»</w:t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и внутренними документами Общества указанная обязанность не регламентирована.</w:t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указанная обязанность не регламентирована.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 предоставление так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  <w:r>
              <w:rPr/>
              <w:t>Комитеты Совета директоров   не создавались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3"/>
        <w:gridCol w:w="1843"/>
        <w:gridCol w:w="2720"/>
      </w:tblGrid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митета по кадрам и вознаграждениям должностных лиц акционерного Не соблюдается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омитеты Совета директоров   не создавались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легиальный исполнительный орган Уставом Общества не предусмотре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легиальный исполнительный орган Уставом  Общества не предусмотрен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3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и внутренними документами Общества данное положение не регламентировано</w:t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данное положение не регламентировано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 и внутренними документами Общества данное положение не регламентирова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6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Трудовой договор с Генеральным директором  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общества</w:t>
            </w:r>
          </w:p>
        </w:tc>
      </w:tr>
      <w:tr>
        <w:trPr>
          <w:trHeight w:val="14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корпоративные действия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Устав Общества 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/>
            </w:pPr>
            <w:r>
              <w:rPr/>
              <w:t>Уставом  Общества указанные требования не предусмотрены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ставом Общества указанные требования не предусмотрен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13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Уставом Общества указанная обязанность </w:t>
            </w:r>
          </w:p>
          <w:p>
            <w:pPr>
              <w:pStyle w:val="Normal"/>
              <w:ind w:left="57" w:hanging="0"/>
              <w:rPr/>
            </w:pPr>
            <w:r>
              <w:rPr/>
              <w:t>не предусмотрена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 Уставе Общества указанные требования не предусмотрены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крытие информации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ложение об информационной политике не утверждалось Советом директоров Общества.</w:t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указанные требования не предусмотрены.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е применяется в соответствии с п. 3 ст.47 Федерального закона «Об акционерных обществах» 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 xml:space="preserve">Информация регулярно раскрывается в сети Интернет на сайте </w:t>
            </w:r>
            <w:r>
              <w:rPr>
                <w:lang w:val="en-US"/>
              </w:rPr>
              <w:t>smik</w:t>
            </w:r>
            <w:r>
              <w:rPr/>
              <w:t>.</w:t>
            </w:r>
            <w:r>
              <w:rPr>
                <w:lang w:val="en-US"/>
              </w:rPr>
              <w:t>kuba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требования о раскрытии информации не предусмотрены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требования о раскрытии информации не предусмотрены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2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8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финансово-хозяйственной деятельностью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Общества процедуры внутреннего контроля за финансово-хозяйственной деятельностью не предусмотрены</w:t>
            </w:r>
          </w:p>
        </w:tc>
      </w:tr>
      <w:tr>
        <w:trPr>
          <w:trHeight w:val="8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пециальное подразделение, обеспечивающее соблюдение процедур внутреннего контроля (контрольно-ревизионная служба), в Обществе не создано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нутренними документами и  Уставом  Общества специальное подразделение не предусмотрено</w:t>
            </w:r>
          </w:p>
        </w:tc>
      </w:tr>
      <w:tr>
        <w:trPr>
          <w:trHeight w:val="22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Указанных лиц нет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ми документами Общества  данные требования не регламентированы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ми документами Общества данные требования не регламентирован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5" w:type="dxa"/>
        <w:jc w:val="left"/>
        <w:tblInd w:w="-8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811"/>
        <w:gridCol w:w="1843"/>
        <w:gridCol w:w="2693"/>
      </w:tblGrid>
      <w:tr>
        <w:trPr>
          <w:trHeight w:val="120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нное требование Уставом  Общества не предусмотрено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нное требование Уставом Общества не предусмотрено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митет по аудиту Совета директоров Общества не создавался</w:t>
            </w:r>
          </w:p>
        </w:tc>
      </w:tr>
      <w:tr>
        <w:trPr>
          <w:trHeight w:val="240" w:hRule="atLeast"/>
        </w:trPr>
        <w:tc>
          <w:tcPr>
            <w:tcW w:w="11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виденды</w:t>
            </w:r>
          </w:p>
        </w:tc>
      </w:tr>
      <w:tr>
        <w:trPr>
          <w:trHeight w:val="10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ложение о выплате дивидендов не утверждено.</w:t>
            </w:r>
          </w:p>
          <w:p>
            <w:pPr>
              <w:pStyle w:val="Normal"/>
              <w:ind w:left="57" w:hanging="0"/>
              <w:rPr/>
            </w:pPr>
            <w:r>
              <w:rPr/>
              <w:t>Порядок выплаты дивидендов определен Уставом Общества.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 соблюдаетс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ение о выплате дивидендов не утверждено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Не соблюдаетс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оложение о выплате дивидендов не утверждено.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6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51:00Z</dcterms:created>
  <dc:creator>kruglovasi</dc:creator>
  <dc:description/>
  <cp:keywords/>
  <dc:language>en-US</dc:language>
  <cp:lastModifiedBy>1</cp:lastModifiedBy>
  <cp:lastPrinted>2011-07-28T15:04:00Z</cp:lastPrinted>
  <dcterms:modified xsi:type="dcterms:W3CDTF">2011-07-28T11:16:00Z</dcterms:modified>
  <cp:revision>6</cp:revision>
  <dc:subject/>
  <dc:title>                                                                                                                            Приложение № 12</dc:title>
</cp:coreProperties>
</file>